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72025" cy="340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00600" cy="363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00600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5825" cy="381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1075" cy="3419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0" cy="3762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48200" cy="3781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1075" cy="401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05350" cy="3352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0" cy="401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52975" cy="4410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9:21:00Z</dcterms:created>
  <dc:creator>C363966</dc:creator>
  <dc:description/>
  <cp:keywords/>
  <dc:language>en-US</dc:language>
  <cp:lastModifiedBy>C363966</cp:lastModifiedBy>
  <dcterms:modified xsi:type="dcterms:W3CDTF">2014-10-24T19:24:00Z</dcterms:modified>
  <cp:revision>1</cp:revision>
  <dc:subject/>
  <dc:title>           </dc:title>
</cp:coreProperties>
</file>